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Дидактический материал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№</w:t>
      </w:r>
      <w:r>
        <w:rPr>
          <w:b/>
          <w:bCs/>
        </w:rPr>
        <w:t>1. Заполните таблицу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0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33"/>
        <w:gridCol w:w="2383"/>
        <w:gridCol w:w="253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ы развития человеческого обще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ресур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ы приема и передачи информации</w:t>
            </w:r>
          </w:p>
        </w:tc>
      </w:tr>
      <w:tr>
        <w:trPr>
          <w:trHeight w:val="12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№ </w:t>
      </w:r>
      <w:r>
        <w:rPr>
          <w:b/>
          <w:bCs/>
        </w:rPr>
        <w:t>2. Соедините стрелками понятия, наиболее подходящие друг для друга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дина </w:t>
            </w:r>
            <w:r>
              <w:rPr>
                <w:lang w:val="en-US"/>
              </w:rPr>
              <w:t xml:space="preserve">XVI </w:t>
            </w:r>
            <w:r>
              <w:rPr/>
              <w:t>ве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ние навыками использования различных технических устрой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формационное общ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ткрытие электрич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ец </w:t>
            </w:r>
            <w:r>
              <w:rPr>
                <w:lang w:val="en-US"/>
              </w:rPr>
              <w:t xml:space="preserve">XIX </w:t>
            </w:r>
            <w:r>
              <w:rPr/>
              <w:t>ве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витие промышлен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формационная культу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доли умственного тру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дустриальное общ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ерсональный компью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0-е годы ХХ ве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нигопечат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ервая информационная револю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блема информационного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формационное неравен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явление письменно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bidi w:val="0"/>
        <w:ind w:left="0" w:right="0" w:hanging="0"/>
        <w:rPr/>
      </w:pPr>
      <w:r>
        <w:rPr>
          <w:b/>
          <w:bCs/>
        </w:rPr>
        <w:t xml:space="preserve">№ </w:t>
      </w:r>
      <w:r>
        <w:rPr>
          <w:b/>
          <w:bCs/>
        </w:rPr>
        <w:t>5. В какой степени каждый из вас соответствует этому образу человека, владеющего информационной культурой? Ответ аргументировать.</w:t>
      </w:r>
    </w:p>
    <w:p>
      <w:pPr>
        <w:pStyle w:val="Normal"/>
        <w:tabs>
          <w:tab w:val="clear" w:pos="708"/>
          <w:tab w:val="left" w:pos="210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1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112"/>
        <w:gridCol w:w="1054"/>
        <w:gridCol w:w="1003"/>
        <w:gridCol w:w="1081"/>
      </w:tblGrid>
      <w:tr>
        <w:trPr>
          <w:trHeight w:val="1500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113" w:right="113" w:hanging="0"/>
              <w:rPr/>
            </w:pPr>
            <w:r>
              <w:rPr>
                <w:b/>
                <w:bCs/>
              </w:rPr>
              <w:t xml:space="preserve">0 – не владею </w:t>
              <w:br/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113" w:right="113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113" w:right="113" w:hanging="0"/>
              <w:rPr/>
            </w:pPr>
            <w:r>
              <w:rPr>
                <w:b/>
                <w:bCs/>
              </w:rPr>
              <w:t>1 - плохо владею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113" w:right="113" w:hanging="0"/>
              <w:rPr/>
            </w:pPr>
            <w:r>
              <w:rPr>
                <w:b/>
                <w:bCs/>
              </w:rPr>
              <w:t>2 – владею на среднем уровне</w:t>
              <w:b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113" w:right="113" w:hanging="0"/>
              <w:rPr/>
            </w:pPr>
            <w:r>
              <w:rPr>
                <w:b/>
                <w:bCs/>
              </w:rPr>
              <w:t>3 -  хорошо владею</w:t>
            </w:r>
          </w:p>
        </w:tc>
      </w:tr>
      <w:tr>
        <w:trPr>
          <w:trHeight w:val="510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/>
            </w:pPr>
            <w:r>
              <w:rPr/>
              <w:t>1. В навыках пользования различными техническими устройствами – от телефона до ПК и КС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/>
            </w:pPr>
            <w:r>
              <w:rPr/>
              <w:t>2. В способности владеть информационными технологиями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/>
            </w:pPr>
            <w:r>
              <w:rPr/>
              <w:t>3. В умении извлекать информацию из электронных коммуникаций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/>
            </w:pPr>
            <w:r>
              <w:rPr/>
              <w:t>4. В умении представить информации в понятном виде и правильно её использовать с максимальным эффектом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/>
            </w:pPr>
            <w:r>
              <w:rPr/>
              <w:t>5. В знании различных методов обработки информации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/>
            </w:pPr>
            <w:r>
              <w:rPr/>
              <w:t>6. В умении работать с разными видами информации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0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Msotitle3"/>
        <w:bidi w:val="0"/>
        <w:ind w:left="0" w:right="0" w:hanging="0"/>
        <w:rPr/>
      </w:pPr>
      <w:r>
        <w:rPr/>
        <w:t>№</w:t>
      </w:r>
      <w:r>
        <w:rPr/>
        <w:t>6.</w:t>
      </w:r>
      <w:r>
        <w:rPr>
          <w:rStyle w:val="Style13"/>
          <w:rFonts w:cs="Arial"/>
          <w:b/>
          <w:iCs/>
          <w:szCs w:val="28"/>
          <w:lang w:bidi="ar-SA"/>
        </w:rPr>
        <w:t>Самопроверка учениками освоения системы понятий изученной темы(кроссворд)</w:t>
      </w:r>
    </w:p>
    <w:p>
      <w:pPr>
        <w:pStyle w:val="Msotitle3"/>
        <w:bidi w:val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икторина</w:t>
      </w:r>
    </w:p>
    <w:p>
      <w:pPr>
        <w:pStyle w:val="Normal"/>
        <w:tabs>
          <w:tab w:val="clear" w:pos="708"/>
          <w:tab w:val="left" w:pos="2100" w:leader="none"/>
        </w:tabs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58800</wp:posOffset>
                </wp:positionV>
                <wp:extent cx="5115560" cy="553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553974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итерии оценки: 5 баллов за правильный ответ.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9999"/>
                                <w:sz w:val="28"/>
                                <w:szCs w:val="28"/>
                              </w:rPr>
                              <w:t xml:space="preserve">Вопросы 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Что понимают под термином «современная информационная система»?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Что является причиной перевода информационных ресурсов на электронные носители?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Что указывают среди негативных последствий развития современных информационных и  коммуникационных технологий?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Сколько информационных революций происходило в истории человеческого общества? С каким изобретением они связаны?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Что такое «информационная война»?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Какую информацию вы считаете конфиденциальной для государства, для вашей школы, для себя лично?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Что относится к объектам информационной безопасности России?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Что относится к национальным интересам России в информационной области, требующее защиты?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На какой закон вы сошлетесь, если вам будет нанесен ущерб путем использования информации, касающейся вашей частной жизни?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 Какие профессии с приходом компьютеров утратили свою общественную значимость? Какие—утратят ее в ближайшее время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spacing w:lineRule="auto" w:line="300" w:before="0" w:after="1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02.8pt;height:436.2pt;mso-wrap-distance-left:2.85pt;mso-wrap-distance-right:2.85pt;mso-wrap-distance-top:2.85pt;mso-wrap-distance-bottom:2.85pt;margin-top:44pt;mso-position-vertical-relative:text;margin-left:-5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ритерии оценки: 5 баллов за правильный ответ.</w:t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669999"/>
                          <w:sz w:val="28"/>
                          <w:szCs w:val="28"/>
                        </w:rPr>
                        <w:t xml:space="preserve">Вопросы </w:t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Что понимают под термином «современная информационная система»?</w:t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Что является причиной перевода информационных ресурсов на электронные носители?</w:t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Что указывают среди негативных последствий развития современных информационных и  коммуникационных технологий?</w:t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Сколько информационных революций происходило в истории человеческого общества? С каким изобретением они связаны?</w:t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Что такое «информационная война»?</w:t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 Какую информацию вы считаете конфиденциальной для государства, для вашей школы, для себя лично?</w:t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 Что относится к объектам информационной безопасности России?</w:t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 Что относится к национальным интересам России в информационной области, требующее защиты?</w:t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. На какой закон вы сошлетесь, если вам будет нанесен ущерб путем использования информации, касающейся вашей частной жизни?</w:t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. Какие профессии с приходом компьютеров утратили свою общественную значимость? Какие—утратят ее в ближайшее время</w:t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3"/>
                        <w:bidi w:val="0"/>
                        <w:spacing w:lineRule="auto" w:line="30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3"/>
                        <w:bidi w:val="0"/>
                        <w:spacing w:lineRule="auto" w:line="300" w:before="0" w:after="16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Знак"/>
    <w:qFormat/>
    <w:rPr>
      <w:rFonts w:ascii="Arial" w:hAnsi="Arial"/>
      <w:b/>
      <w:i/>
      <w:sz w:val="28"/>
      <w:lang w:val="ru-RU" w:eastAsia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spacing w:lineRule="auto" w:line="300" w:before="0" w:after="160"/>
    </w:pPr>
    <w:rPr>
      <w:rFonts w:ascii="Arial" w:hAnsi="Arial" w:cs="Arial"/>
      <w:color w:val="000000"/>
      <w:sz w:val="18"/>
      <w:szCs w:val="18"/>
    </w:rPr>
  </w:style>
  <w:style w:type="paragraph" w:styleId="Msotitle3">
    <w:name w:val="msotitle3"/>
    <w:basedOn w:val="Normal"/>
    <w:qFormat/>
    <w:pPr/>
    <w:rPr>
      <w:rFonts w:ascii="Courier New" w:hAnsi="Courier New" w:cs="Courier New"/>
      <w:b/>
      <w:bCs/>
      <w:caps/>
      <w:color w:val="000000"/>
      <w:spacing w:val="12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7</Characters>
  <CharactersWithSpaces>1233</CharactersWithSpaces>
  <Company>офи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6:10:00Z</dcterms:created>
  <dc:creator>Челядина</dc:creator>
  <dc:description/>
  <dc:language>en-US</dc:language>
  <cp:lastModifiedBy/>
  <dcterms:modified xsi:type="dcterms:W3CDTF">2010-06-04T16:13:00Z</dcterms:modified>
  <cp:revision>4</cp:revision>
  <dc:subject/>
  <dc:title>Дидактический матери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